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0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9,135 – 20,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.) Pokos obou břehů koryta významného vodního toku Daníž v  obci  Šatov. Začátek úseku je propustku pod železničním motem, konec úseku u soutoku s bezejmenným přítokem IDVT 10199328.</w:t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2.) Pokos obou břehů a koryta vodního toku Luční potok v hraničním úseku Hatě. Začátek úseku od silničního mostu Znojmo – Hatě, konec úseku před první nemovitostí na rakouském území, kde se tok odklání od hlavní silnice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82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26 307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po obou březích k hranici s polnostmi v obci 1m od břehové čáry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plochy sečené křovinořezem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ulčování s ponecháním travní hmoty na břehovém svahu je možno využít pouze </w:t>
      </w:r>
      <w:r>
        <w:rPr>
          <w:u w:val="single"/>
        </w:rPr>
        <w:t>výjimečně</w:t>
      </w:r>
      <w:r>
        <w:rPr/>
        <w:t xml:space="preserve">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 (celkem 15494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propustku pod železničním motem, konec úseku u soutoku s bezejmenným přítokem IDVT 10199328. O délce (LB+PB) 1823 m a výměře cca 15494 m</w:t>
      </w:r>
      <w:r>
        <w:rPr>
          <w:vertAlign w:val="superscript"/>
        </w:rPr>
        <w:t>2</w:t>
      </w:r>
      <w:r>
        <w:rPr/>
        <w:t xml:space="preserve">. Pokos bude proveden po břehovou hranu v místech souběžných s polní cestou, nebo místní komunikaci, po okraj těchto komunikací. V místech lávek pro pěší bude pokos proveden i pod těmito lávkami. </w:t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  <w:t>Použití mechanizace: 30% mulčovač na příkopovém rameni. 7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ílčí úsek 1 (celkem 10 813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od  silničního mostu Znojmo-Hatě, konec úseku před první nemovitostí na rakouském území, kde se tok odklání od hlavní silnice. O délce (LB+PB) 1000 m a výměře cca 10 813 m</w:t>
      </w:r>
      <w:r>
        <w:rPr>
          <w:vertAlign w:val="superscript"/>
        </w:rPr>
        <w:t>2</w:t>
      </w:r>
      <w:r>
        <w:rPr/>
        <w:t xml:space="preserve">. Pokos bude proveden hranu s přilehlými polnostmi. </w:t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Dílčí úsek 1.)</w:t>
      </w:r>
    </w:p>
    <w:p>
      <w:pPr>
        <w:pStyle w:val="Normal"/>
        <w:rPr/>
      </w:pPr>
      <w:r>
        <w:rPr/>
        <w:drawing>
          <wp:inline distT="0" distB="0" distL="0" distR="0">
            <wp:extent cx="9768205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66455</wp:posOffset>
                </wp:positionH>
                <wp:positionV relativeFrom="paragraph">
                  <wp:posOffset>3458845</wp:posOffset>
                </wp:positionV>
                <wp:extent cx="1479550" cy="306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ZÚ 1 (ř.km 19,135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4.15pt;mso-wrap-distance-left:9.05pt;mso-wrap-distance-right:9.05pt;mso-wrap-distance-top:0pt;mso-wrap-distance-bottom:0pt;margin-top:272.35pt;mso-position-vertical-relative:text;margin-left:666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ZÚ 1 (ř.km 19,1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2185670</wp:posOffset>
                </wp:positionV>
                <wp:extent cx="1234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ŠAT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8.8pt;mso-wrap-distance-left:9.05pt;mso-wrap-distance-right:9.05pt;mso-wrap-distance-top:0pt;mso-wrap-distance-bottom:0pt;margin-top:172.1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ŠA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7150</wp:posOffset>
                </wp:positionH>
                <wp:positionV relativeFrom="paragraph">
                  <wp:posOffset>263525</wp:posOffset>
                </wp:positionV>
                <wp:extent cx="1453515" cy="330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Ú 1 (ř.km 20,958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6pt;mso-wrap-distance-left:9.05pt;mso-wrap-distance-right:9.05pt;mso-wrap-distance-top:0pt;mso-wrap-distance-bottom:0pt;margin-top:20.75pt;mso-position-vertical-relative:text;margin-left:104.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KÚ 1 (ř.km 20,9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ílčí úsek 2.) </w:t>
      </w:r>
      <w:r>
        <w:rPr>
          <w:b/>
          <w:sz w:val="32"/>
          <w:szCs w:val="32"/>
        </w:rPr>
        <w:drawing>
          <wp:inline distT="0" distB="0" distL="0" distR="0">
            <wp:extent cx="9768205" cy="43776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04:00Z</dcterms:created>
  <dc:creator>Spousta</dc:creator>
  <dc:description/>
  <cp:keywords/>
  <dc:language>en-US</dc:language>
  <cp:lastModifiedBy>Řídká Helena</cp:lastModifiedBy>
  <cp:lastPrinted>2014-07-21T08:11:00Z</cp:lastPrinted>
  <dcterms:modified xsi:type="dcterms:W3CDTF">2019-03-11T14:23:00Z</dcterms:modified>
  <cp:revision>8</cp:revision>
  <dc:subject/>
  <dc:title>SEČENÍ BRNO – SVITAVA 2008</dc:title>
</cp:coreProperties>
</file>